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73026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06958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125312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06352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11627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281797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735309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497799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742169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24121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78987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0190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10809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5242894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666135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93606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390060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88465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273633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291269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80292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02655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918144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078690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09509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86802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