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2791734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761027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789297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941657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16785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095651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689065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07514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647929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3383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455074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3356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291295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791558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080695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55243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186624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0120691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20201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00902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7203348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314553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470521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447824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92961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316175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925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709120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927236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079721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8491413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77619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7935925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898504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338223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126430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64469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49413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5989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41563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992027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116409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90707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651556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1115283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101358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3675461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564798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929362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581279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62842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239782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2712555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149820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09077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0930393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55074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