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32692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3324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371745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481044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85796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027269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9550227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99562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116298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393422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43698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02827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890152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67391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87404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8107794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610748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10448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19444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53011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451366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625850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07710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13704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32326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958909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