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1116353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1615199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5155723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9758440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3410148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2019471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7748569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4481689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73818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2593659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618737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7493406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146340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946694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304999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519325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9755793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6560483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5246987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8780067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001179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3286747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3948016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0859995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3459987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209728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