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6725574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4059387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1598131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7107568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0537158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8795408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2438581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9583858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131593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484106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3847213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7901293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2743792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0868059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081273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6156197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4211046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0434821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7246561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13573953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5198807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1882130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6141349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3361754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7897380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303156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