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6862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48273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358691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72756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639910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68305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00110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6669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21939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51354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39758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58379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21383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17650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62885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84661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17434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895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50797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4792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1437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44059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05054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02497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86270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04593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02571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84507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1231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98661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91366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0883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91725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42798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77327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0546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50878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56872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48840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05289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78124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0151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27896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58991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