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41511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85340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75397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21693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22839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02716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678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31958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75468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24055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27899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39034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10671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99479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5830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65705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26275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96294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151904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17649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52831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16273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68012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63033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44738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997353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41987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7090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63142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48145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00975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539729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36742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65107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71800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26315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98407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94282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54028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49553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21428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04719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05127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70136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611806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72054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71720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1179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25120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194166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046466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86374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01830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61182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63684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82187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