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42578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88500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3785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773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63165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47879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5260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77223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27315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43909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56727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41009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85194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11164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09770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2730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20488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0775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74781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49069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75671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71970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58666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68297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12939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14055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65066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43868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52880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12178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359173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64933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83616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35652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34563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9287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76205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40343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21337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99876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66161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32345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6345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58848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561884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79270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33327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385941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0034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95975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01256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67449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34066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48606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19255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30174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