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948615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457181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1747237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8975614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097235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848211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4365835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7278592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2160740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954198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22662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5127993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7238868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