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2298864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5047955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2602036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2869401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211198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0162853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5527684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616579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7408503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545606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8764530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9251704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088557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0870847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6162634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017883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120563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736139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9030556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1233179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1137223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303543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341534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8407779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8817754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673213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