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663529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67084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60936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18121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80890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700159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998664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3535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516615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31221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503894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907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499572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416899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18155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314994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66323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530101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593026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49482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01948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75742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94981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5101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19542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29658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