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5750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04812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050518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53673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6162279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545658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271840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264566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358264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804277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870086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594653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647031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856681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6201844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388950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976471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901909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04629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273286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416358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41651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9886204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771736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62298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115654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