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518601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06570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390720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946694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364143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022878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381570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121764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59880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690653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389916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35694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8992263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318423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183026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381211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98245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54195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23929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188381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324995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065967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778450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706430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36812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10577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