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05416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319004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90448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5829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2559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35465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60898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214659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51755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51797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07125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976406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552614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87976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70718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35216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595121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55420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95606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5977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099217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09108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16574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48364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28563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64231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