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7115822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8764412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0425651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383327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595575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4401920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1242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3805191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5268639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0444324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382062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008217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7033314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2496765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0907630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686147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6383969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9119337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7193763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2716562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219706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101085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059918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9164757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8907727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356353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