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89056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161449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873887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93707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9945762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64408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18733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125078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008352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27763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60983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12819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85844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120587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6371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31043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25814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47118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41632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042178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57357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050177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60770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29565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58158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66732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