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57829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796179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058623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39250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967667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755489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801216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20111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08048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101684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70611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928244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9471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0362184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9374974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019796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88252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574409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134665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52197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35315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59969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2667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432701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070313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6801692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837031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315280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9854611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715393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20606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224216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91756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453481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4229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368735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481952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64296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960428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79142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62602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7182676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38168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09889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453424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667109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90930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869263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014954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042377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9928009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04960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018918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223483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4175649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90666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9800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