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7939529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3210379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9820904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410889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2980681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4460269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5099545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1648955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915137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358366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899695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1566344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4045678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542138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464184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3199745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38449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167182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23138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1747617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0033351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2783605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0884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069001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837394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9226619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