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315113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633166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070088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851063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33610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11676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530754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01287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59855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333400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32223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5214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45877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75039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17301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48539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28343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707870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234769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25560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45203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60302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30291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28246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210644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80336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