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680584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89544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8969356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312648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86076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73443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272373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442489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291378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9889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59819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84173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52229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71730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4400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69103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81532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245432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820761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06487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818335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28346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50858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202290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472437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3131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