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81579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19965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115836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13595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946283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05802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09043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67303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248600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3953443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37805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06862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72529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501872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963720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794059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896533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109516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75270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710352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18779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587560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22425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922065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100794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29306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10511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55399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14284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893880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22294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400134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465100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87697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63687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92163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12590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148081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27842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66653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206417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505593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844900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1986495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