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46449624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46328870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64234906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48345590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066755057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063110804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71722967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73338315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3271849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22677274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10230112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56747769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4227420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98689952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639555115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45599585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9779357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36008551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93341504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51094366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60799730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82953600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40631815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65610907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02363450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92400788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50447198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06278106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122798033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643132712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90913314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7443146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73305107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96984946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2634245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633327874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47969911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85115018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82235210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55880634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39062336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315945809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309512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011699219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371770027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2066091557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2019518224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876835936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963954539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207583963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2009419380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578724612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841083276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542615409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465717369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916327713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