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0659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666746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47049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752054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106048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686346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38118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30006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44543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9355903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99145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07681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104053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222946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838748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821128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22666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501783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579315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93117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637212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8441159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473262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445279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303678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83734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275829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714637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93785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2456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179674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18026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187663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720998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449104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334947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450847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772322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537379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224238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30963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103945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024062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2318362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596460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981242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95352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6820165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9822180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4473575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7317881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9980473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7428142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037807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733914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0901013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