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31170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30471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46263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538343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09563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03091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671443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27830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359479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44602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20126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9152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3359883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