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7653477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68827813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70898067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11030773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34676037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3250856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2046631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33675527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26045059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06688412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47884687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70874012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02834591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63897449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0099003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71794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4831288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2571293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8489853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77461246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71635456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33646588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05732355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7394800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32595482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87789271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