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898485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6833116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732870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652533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630675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773094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65511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38755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858504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349174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89034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595009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11185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266003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468404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935468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814742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21107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71538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210287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427686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15566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34549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51042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052222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613629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