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1376878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56997257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6308681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6479274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4657558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51048216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73646978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05285701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8238615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89664479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79447699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84831689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26240068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44955435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5347224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70522820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8798768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94531007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185447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9615089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71311482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211758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42394153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3322483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32046197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3371351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