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51796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35638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7989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51454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738682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208952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13025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690306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05709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96410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6941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683070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90875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08559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700071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489758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22239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092192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90556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425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27246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491069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65250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51371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864307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165690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