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03917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028721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047381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3858996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681898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710386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9366763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425720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4587010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353557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2154653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815292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1014426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8946475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648957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021028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5012296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719464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18908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5259682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626046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313770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6661096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70877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515132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402573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