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91603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15689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27419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507647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35961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056292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12492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574126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104682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658700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32955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843945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638391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96248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53627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593253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563906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20983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8771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321232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699393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6291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344366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09775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18242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535295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