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83542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227603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63275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659840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47141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15382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508454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86896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073326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81783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59473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56061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14847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084796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76396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108240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173030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48230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235344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343574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42976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90348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1404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46435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402630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60519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