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66126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4287940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568644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488457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069493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483442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04196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7830099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359577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58228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74780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45274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82479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694745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420614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519538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427287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93578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9324616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607198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93136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611155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47458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572438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10735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28966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