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6161579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39217989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02401307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6632583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67784035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70861157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6569328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7397316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82662207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84627544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70181748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27848550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48453254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53361579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47530375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13669090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50118683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57268104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48919938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21635018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97824095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6180285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11667019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3484855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6790884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2026999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69779928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46019774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9348019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4933727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21388749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70312743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38639376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84210580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85444797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69093149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08701774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88654911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1365638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7389275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80798160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82217700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79865864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43372307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5949743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89813931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05557150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93699501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06588829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52052707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4281493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50716409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39872116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16646902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50433794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43984837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39329132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