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7794742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219002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2163435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3946230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6159548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6943224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3841664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0953162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1632993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8710521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12839516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6520910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9121465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9381923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689187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4595626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320153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0723984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13907024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3939379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084673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3026213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4136800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5713549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8825362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1377104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