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4471185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4413231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3306379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7204204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0010735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6497616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183214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8500267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0878238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4851396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1283723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89548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8392634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376528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3870580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609177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4696858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2766210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304649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1045277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89017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4159432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2186146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7331833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5876727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558653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