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531713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51914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0947763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50300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519686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76498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394948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942413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155153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2269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42965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1501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378659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51363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473779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73339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716149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153456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08028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89252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336865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039829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68061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128656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0043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0712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