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2264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67152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12066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1432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502434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35863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72495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32059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95301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1774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16584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09902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61110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94612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795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49121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41648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74451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13977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10880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59243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98366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01014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42465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14325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20199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92997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74027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10191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03565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36507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45780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6979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35206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14122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4262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98740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11589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17876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05216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36793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3761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23190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78338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