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151627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850778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698121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702031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6184448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082204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952416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26470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854619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9574591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206860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59549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101787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125318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9986301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582486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050289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822337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809845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043841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628484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400032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261725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570076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438768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89639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337614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496238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534484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76232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12546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444430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341031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035298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232190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018335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732384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5629550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992141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482182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163964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46279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840580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267041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969049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206408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413202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0311843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2949152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4807173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5711070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1990409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4882360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053290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4025700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4645307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