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4293878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7594719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7528552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6796319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7096655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1838946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6353804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6678522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1896843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8974982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0032844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2969709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1908530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9538915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2146293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1572158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6103436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7632134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4529186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796278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2949221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6242456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8307585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0394673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1773766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1268894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4616086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7138255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6209323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3255598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70491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5909929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9974309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2530148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2641357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7777245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7890595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9918265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852843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458493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249973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2427836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7751445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4771052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9765838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1184133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2183979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8854981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7132768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0157941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7848344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1931219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9765894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9687164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4158925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4198968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