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940624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65636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1602881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197293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585929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998785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7686540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4823488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9330709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285099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15037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965200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0253430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