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600521142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801853974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646725820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615533103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719706593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571866290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161706596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681619856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583144287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105857847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14626774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828994055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314989426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594270547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1545475678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1317752542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2064488770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778699550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1287722820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1454597284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1331082995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871052674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1342102483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438740503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556850383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1754347069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