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6511956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0786828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5665957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615231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072600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0408781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710229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8905261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0114399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2527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1190906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9634775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7195579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1270298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719770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1201200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0977311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1776191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310817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8706726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968158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597180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6091159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953213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782033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065939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