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3975407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3567490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1855617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1412219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5391817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5395170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0266022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3726330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669234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2116746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2328649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0102279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7020314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1881983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788005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3942866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2377571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8093947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4569069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1481627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7502157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668336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0165604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2473221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8127071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512499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