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390193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07376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09194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441887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59133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11163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132098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108665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36734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813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54207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16508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264153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03770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8317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612671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37770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565060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59544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07708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53681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92643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26654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55927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955544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44201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