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72294046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539345618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864758154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696862391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163840511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932975420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100775801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681469963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96819473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6921020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411242613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844761352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230917862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2049502374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229691250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451216453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858692327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232801345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444480949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577349051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242663468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76158254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290862668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748622944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385563782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25788282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