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394040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262942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08828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998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49562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5671256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188383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87611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0604728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237973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33701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853238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504160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02358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388398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12530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398146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59586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595494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635499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29533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3331158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525433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547196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64222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3362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