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616189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30212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6145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6718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72705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21522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263216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04120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2236069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55389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24240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7992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658103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96649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45323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139370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26979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31156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12895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33842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852830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010172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371829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25978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25208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4629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