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57208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2146014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837331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301557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049418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206492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414192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865984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5169854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166290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2747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51484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4378444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9081800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198093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87688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17087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851325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270543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036811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522866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954162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651262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3955120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569875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53652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