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310158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2436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28225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967787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10942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58725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265549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768281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46054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5612391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539525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505366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9750514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357842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120837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694586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7825607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052865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90607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488042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24505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952118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278168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68921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6065472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088634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03426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827008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534071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048067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724224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504884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635363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3590422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4471035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31751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398496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082429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4882017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0173043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270197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756599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692001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75210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112599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79699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8254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1949842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431335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47896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081164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988776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602748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9595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037955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851936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614548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