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0075710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2146970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6561345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7599219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2280032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8879720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4170976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7039037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7661029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2405713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3006848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02864763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7635644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1320891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9828350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4441622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7730899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5482911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1923163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52895824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913323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71438271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5956107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5331126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9403185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3307277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